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Mixer for the SoundBlaster Pro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New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Alwin Hooger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Mixer is a replacement of the SB Pro Mixer Control for 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the SB Pro. NoiseMixer has the same function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 and looks better. It has four scrollbars for each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ne to set the overall volume, two to set the left and righ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o control the balance. These four scrollbars are 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e scrollbar affects the rest. Try playing with them and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 The All Max and All Off buttons enable you to set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To test the input signal NoiseMixer has a scope window,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of the incoming sound. At any time you can save and load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only works on the SoundBlaster Pr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ritten to set the volumes and the filter and sour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B Pro mixer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NoiseMix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Volum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xer channels there are three vertical scrollbar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verall and right volume and one horizontal bar for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ollbars are dependent on each other. For examp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crollbar will also move the left and right volum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play with them to see how it works. To quickly set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or to the minimum, use the All max and All of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adio buttons to select the in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ele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adio buttons to select the source for recordings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signal is visible in the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button saves the current volume, filter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disk in the file noisemix.ini. These setting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oad button. In the Options menu the option "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" can be checked to make NoiseMixer start up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checkmark activates and deactivates the scope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window shows the incoming signal of the currently selec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ope is active, you can't play or record sampl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ccupies the soun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NoiseMixer with the Exit button or using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txt for information about other New Noi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s C. Masing for reporting the bug in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in Hooger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sponse, E-mail me : alwin@kgs.twi.tudelf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