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RO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created "SBP-MIX.EXE",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xer-chip. But I still don't know why the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Each time I executed sbp-mix, I had to type sbp-mix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out of the base-memory. And : the user-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'good looking'. With this program you have al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setting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vertical scrollbars on the left side. Nex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you will a row of five buttons. If one of thes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MASTER is default) you can chang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crollbar controls the left channel volume, the right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hannel volume. If you have selected MIC or C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control seperate channels. This is because the Mixer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ndBlaster PRO does not support stereo input for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volume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up- and down arrows of the scrol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somewhere in the scrollbars and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this posi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olume of both left and right chann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lick in the button between the two scrollbars ("lo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-button will become red, meaning that the left-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re connected with eachother (default lock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ive-button row you will see two buttons : "all ma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min.". If you want to set all volumes to zero press "all mi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e opposite, set all volumes to maximum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m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PROMIXER you will see three butt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. You can set them on or off by clicking in the tex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ter : If this filter is ON (the button is red), mor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all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ter  : If this filter is ON (the button is red), a 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the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Output : If this mode is ON (the button is red),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s stereo, otherwise mono (unless you us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utomatically when you select MIC, LINE or C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from LINE-IN, just press "line" and correct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o that the input-signal isn't too loud, using the sco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n press "ready" to exit PRO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gives a graphical representation of the input signa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selected input devices (MIC, LINE or CD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FM" or "MASTER" the yellow line will disappear. If the wav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pper or the lower edge of the scope window continu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is too loud. In this case you should adjust the in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Jeroen Koomen and Marcel v/d 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response on questions and/or suggestions, E-mail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82136@brouwers.si.hh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